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Słabe strony silnych bohaterek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Gościem Dwóch Brzegów była jedna z najciekawszych polskich aktorek - Magdalena Cielecka. Rozmawiamy z nią o najnowszych rolach, sile kobiet oraz zawodowych wyborach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Marta Biskup: W ostatnim czasie mogliśmy oglądać Panią w roli silnej i bezkompromisowej Joanny Chyłki. Czy utożsamia się Pani z tą bohaterką?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/>
      </w:pPr>
      <w:r>
        <w:rPr>
          <w:rFonts w:eastAsia="TimesNewRomanPS-BoldMT" w:cs="TimesNewRomanPS-Bold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Magdalena Cielecka:</w:t>
      </w:r>
      <w:r>
        <w:rPr>
          <w:rFonts w:eastAsia="TimesNewRomanPSMT" w:cs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Nie ma dla mnie znaczenia, na ile jestem podobna do postaci. Musi mnie coś zaintrygować w opisie bohaterki. Najlepiej jest grać różne role, bo oczywiście buduję je na sobie, na swojej fizyczności i wrażliwości i nie lubię się nudzić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Książkowa wersja „Chyłki” to nie do końca Pani klimat. Wobec tego, co wpłynęło na to, że przyjęła Pani propozycję zagrania w jej adaptacji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Przede wszystkim to bardzo ciekawie narysowana postać, wyrazista i nietuzinkowa. Chyłka to  właściwie męski bohater w kobiecym wydaniu. Joanna jest niepokorna, niegrzeczna, drażniąca, dąży do celu po trupach. Jest świetna w tym co robi. Oczywiście  wszystkie te cechy nie mogłyby zaistnieć, gdyby nie jej słabe strony - taka konkretna postawa wobec ludzi i świata skądś się bierze. I u niej także pojawia się pewna tajemnica, coś co ją ukształtowało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Pozostając w temacie silnych kobiet, czy uważa Pani, że w polskim kinie jest ciągle zbyt mało tego typu ról?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Jest ich właśnie coraz więcej, ostatnio sytuacja się bardzo zmienia. Potwierdził go niedzielny panel „Mocna płeć kontra mocna płeć”. Widzę wyraźnie trend, który stawia kobietę w centrum, a to przyszło ze zmianą pokoleniową. Pojawiło się wielu młodych reżyserów czy pisarzy, jak choćby Remigiusz Mróz, który napisał serię książek o adwokatce. Kolejnym przykładem jest Jacek Borcuch, twórca „Słodkiego końca dnia”. Kobiecy świat jest coraz częściej pokazywany w sposób niestereotypowy. Chciałabym, żeby twórcy w naturalny sposób sięgali po tematy, które ich interesują i aby zawierały one zarówno pierwiastek damski, jak i męski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Jest Pani wszechstronną artystką, występuje w teatrze, jak i w filmach fabularnych. Czy, byłaby Pani w stanie wybrać jedną z tych przestrzeni?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Szczęśliwie w moim życiu zawodowym tak się układa, że działam w różnych obszarach i nie muszę rezygnować z żadnej z nich. Całe życie gram w teatrze i nigdy nie chciałabym z niego odejść. To się wzajemnie przenika i uzupełnia. W jednym medium odpoczywam od innego. Łączenie tego bywa trudne, ale jednocześnie daje reset i możliwość odskoczni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28:32Z</dcterms:created>
  <dc:creator/>
  <dc:description/>
  <dc:language>en-US</dc:language>
  <cp:lastModifiedBy/>
  <cp:revision>0</cp:revision>
  <dc:subject/>
  <dc:title/>
</cp:coreProperties>
</file>